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3.75pt;margin-top:6.75pt;width:323.2pt;height:50.95pt;mso-wrap-style:none;v-text-anchor:middle" type="_x0000_t136">
            <v:path textpathok="t"/>
            <v:textpath on="t" fitshape="t" string="Rivers I Know of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Nile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he Murray river also known as the river Murray </w:t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083"/>
        <w:gridCol w:w="1953"/>
        <w:gridCol w:w="1953"/>
        <w:gridCol w:w="1954"/>
      </w:tblGrid>
      <w:tr>
        <w:trPr>
          <w:trHeight w:val="128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VER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ERE THE RIVER FLOW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IT POIN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HUMANS ARE CHANGING THE FLOW OF THE RIVER</w:t>
            </w:r>
          </w:p>
        </w:tc>
      </w:tr>
      <w:tr>
        <w:trPr>
          <w:trHeight w:val="75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l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ypt, Ethiopia, Sudan, Burund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ake Victoria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terranean se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 is dying because of climate change pollution</w:t>
            </w:r>
          </w:p>
        </w:tc>
      </w:tr>
      <w:tr>
        <w:trPr>
          <w:trHeight w:val="1289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rray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SW and Victoria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stralian Alp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urray mouth near the town of Goolwa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Murray river is drying up because people are using to much water from it</w:t>
            </w:r>
          </w:p>
        </w:tc>
      </w:tr>
      <w:tr>
        <w:trPr>
          <w:trHeight w:val="127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zon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u, Brazil, Venezuela, Ecuador, Boliv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go Villafro in the Andes Mountains, Per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zil into the Atlantic Ocean (delt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anges 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t flows eastward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ice cave in the southern slopes of Himalayas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ay of Bengal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t is dying because of climate change pollution </w:t>
            </w:r>
          </w:p>
        </w:tc>
      </w:tr>
      <w:tr>
        <w:trPr>
          <w:trHeight w:val="10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hine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witzerland, Germany, The Netherland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wiss alp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tterdam into the north se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kong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ina, Burma, Thailand, Cambodia, Lao Peoples Democratic Republic and Vietnam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betan Platea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ietnam into the South China Sea (delta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 is dying because of climate change pollution</w:t>
            </w:r>
          </w:p>
        </w:tc>
      </w:tr>
    </w:tbl>
    <w:p>
      <w:pPr>
        <w:pStyle w:val="Normal"/>
        <w:ind w:left="36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27:00Z</dcterms:created>
  <dc:creator> </dc:creator>
  <dc:description/>
  <cp:keywords/>
  <dc:language>en-US</dc:language>
  <cp:lastModifiedBy> </cp:lastModifiedBy>
  <dcterms:modified xsi:type="dcterms:W3CDTF">2009-05-28T05:27:00Z</dcterms:modified>
  <cp:revision>2</cp:revision>
  <dc:subject/>
  <dc:title/>
</cp:coreProperties>
</file>